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lőterjesztés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élegyháza Község Önkormányzat Képviselő-testülete</w:t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13. március 28-i ülésére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spacing w:before="0" w:after="0"/>
        <w:ind w:left="2520" w:hanging="2520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hu-HU"/>
        </w:rPr>
        <w:t>6.</w:t>
      </w:r>
      <w:r>
        <w:rPr>
          <w:rFonts w:cs="Book Antiqua" w:ascii="Book Antiqua" w:hAnsi="Book Antiqua"/>
          <w:b/>
          <w:sz w:val="22"/>
          <w:szCs w:val="22"/>
        </w:rPr>
        <w:t xml:space="preserve"> napirendi pont: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Délegyháza Község Önkormányzata közép- és hosszú távú vagyongazdálkodási tervének elfogadása</w:t>
      </w:r>
    </w:p>
    <w:p>
      <w:pPr>
        <w:pStyle w:val="Default"/>
        <w:ind w:left="2520" w:hanging="252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nemzeti vagyonról szóló 2011. évi CXCVI. törvény (a továbbiakban: Nvtv.) 1. § (1) – (2) bekezdése rögzíti, hogy a helyi önkormányzat tulajdonában álló vagyon a nemzeti vagyon részét képezi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/>
        <w:t>Az Nvtv. 9. § (1) bekezdése előírja, hogy a helyi önkormányzat a vagyongazdálkodásának az Alaptörvényben, valamint a 7. § (2) bekezdésében meghatározott rendeltetése biztosításának céljából közép- és hosszú távú vagyongazdálkodási tervet köteles kész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vtv. 7. § (2) bekezdése szerint: „</w:t>
      </w:r>
      <w:r>
        <w:rPr>
          <w:i/>
        </w:rPr>
        <w:t>A nemzeti vagyongazdálkodás feladata a nemzeti vagyon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e, értékének megőrzése, állagának védelme, értéknövelő használata, hasznosítása, gyarapítása, továbbá az állam vagy a helyi önkormányzat feladatának ellátása szempontjából feleslegessé váló vagyontárgyak elidegenítése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z előterjesztés mellékletét képező vagyongazdálkodási terv tartalmazza a kezelés, hasznosítás formáit, a fejlesztési elképzeléseket.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rPr/>
      </w:pPr>
      <w:r>
        <w:rPr/>
        <w:t>A jogszabály nem ad további iránymutatást a terv tartalmára vonatkozóan.</w:t>
      </w:r>
    </w:p>
    <w:p>
      <w:pPr>
        <w:pStyle w:val="Normal"/>
        <w:autoSpaceDE w:val="false"/>
        <w:rPr/>
      </w:pPr>
      <w:r>
        <w:rPr/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Fentiek alapján kérem a Tisztelt Képviselő-testületet az előterjesztés mellékletét képező vagyongazdálkodási terv megvitatására és elfogadására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 xml:space="preserve">Határozati javaslat: 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Délegyháza Község Önkormányzat Képviselő-testülete a nemzeti vagyonról szóló 2011. évi CXCVI. törvény 9.§ (1) bekezdésében foglaltak alapján az előterjesztés mellékletét képező Délegyháza Község Önkormányzata Közép- és Hosszú távú Vagyongazdálkodási Tervét elfogadja. 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Felelős: polgármester, jegyző </w:t>
      </w:r>
    </w:p>
    <w:p>
      <w:pPr>
        <w:pStyle w:val="Default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t előkészítette: dr. Molnár Zsuzsanna jegyző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óváhagyta: dr. Riebl Antal polgármester</w:t>
      </w:r>
      <w:r>
        <w:br w:type="page"/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Book Antiqua" w:ascii="Book Antiqua" w:hAnsi="Book Antiqua"/>
          <w:b/>
          <w:bCs/>
          <w:sz w:val="28"/>
          <w:szCs w:val="28"/>
        </w:rPr>
        <w:t>DÉLEGYHÁZA KÖZSÉG ÖNKORMÁNYZATA KÖZÉP- ÉS HOSSZÚ TÁVÚ VAGYONGAZDÁLKODÁSI TERVE</w:t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 BEVEZETÉS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olyamatosan változó társadalmi-gazdasági környezet, az átalakulások korszakát élő közszolgáltatások, a közigazgatási rendszer jelenleg is zajló teljes átszervezése, a feladat- és hatáskörök áttelepítése, a feladatfinanszírozási, s ezáltal is leszűkített központi támogatási rendszer megjelenése, az állami fenntartásba kerülő közintézmények, az előbbiekhez kapcsolódó folyamatosan változó jogi szabályozási környezet szükségessé teszi a működés biztosítása, az eredményes gazdálkodás fenntartása érdekében a közép- és hosszú távú elképzelések meghatározását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/>
        <w:t>A vagyongazdálkodási terv célja, hogy kijelölje a vagyongazdálkodással összefüggő intézkedések irányvonalát, valamint hogy a jövőre vonatkozóan – más koncepciókkal, stratégiákkal összhangban - megfogalmazza a hatékony, felelős vagyongazdálkodás legfontosabb célkitűzés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agyongazdálkodási terv alapvető célkitűzései:</w:t>
      </w:r>
    </w:p>
    <w:p>
      <w:pPr>
        <w:pStyle w:val="Normal"/>
        <w:numPr>
          <w:ilvl w:val="0"/>
          <w:numId w:val="2"/>
        </w:numPr>
        <w:rPr/>
      </w:pPr>
      <w:r>
        <w:rPr/>
        <w:t>a biztonságos feladatellátás feltételeinek megteremtése,</w:t>
      </w:r>
    </w:p>
    <w:p>
      <w:pPr>
        <w:pStyle w:val="Normal"/>
        <w:numPr>
          <w:ilvl w:val="0"/>
          <w:numId w:val="2"/>
        </w:numPr>
        <w:rPr/>
      </w:pPr>
      <w:r>
        <w:rPr/>
        <w:t>kiszámítható és átlátható gazdálkodás,</w:t>
      </w:r>
    </w:p>
    <w:p>
      <w:pPr>
        <w:pStyle w:val="Normal"/>
        <w:numPr>
          <w:ilvl w:val="0"/>
          <w:numId w:val="2"/>
        </w:numPr>
        <w:rPr/>
      </w:pPr>
      <w:r>
        <w:rPr/>
        <w:t>pénzügyi egyensúly biztosítása,</w:t>
      </w:r>
    </w:p>
    <w:p>
      <w:pPr>
        <w:pStyle w:val="Normal"/>
        <w:numPr>
          <w:ilvl w:val="0"/>
          <w:numId w:val="2"/>
        </w:numPr>
        <w:rPr/>
      </w:pPr>
      <w:r>
        <w:rPr/>
        <w:t>a vagyon értékének megőrzése, növelése,</w:t>
      </w:r>
    </w:p>
    <w:p>
      <w:pPr>
        <w:pStyle w:val="Normal"/>
        <w:numPr>
          <w:ilvl w:val="0"/>
          <w:numId w:val="2"/>
        </w:numPr>
        <w:rPr/>
      </w:pPr>
      <w:r>
        <w:rPr/>
        <w:t>a vagyon piacorientált bérbeadásának biztosítása,</w:t>
      </w:r>
    </w:p>
    <w:p>
      <w:pPr>
        <w:pStyle w:val="Normal"/>
        <w:numPr>
          <w:ilvl w:val="0"/>
          <w:numId w:val="2"/>
        </w:numPr>
        <w:rPr/>
      </w:pPr>
      <w:r>
        <w:rPr/>
        <w:t>a vagyonelemek piaci értéken történő értékesítése,</w:t>
      </w:r>
    </w:p>
    <w:p>
      <w:pPr>
        <w:pStyle w:val="Normal"/>
        <w:numPr>
          <w:ilvl w:val="0"/>
          <w:numId w:val="2"/>
        </w:numPr>
        <w:rPr/>
      </w:pPr>
      <w:r>
        <w:rPr/>
        <w:t>a gazdaságosan nem hasznosítható ingatlanok értékesítése.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 JOGI KÖRNYEZET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Magyarország Alaptörvénye </w:t>
      </w:r>
      <w:r>
        <w:rPr>
          <w:rFonts w:cs="Book Antiqua" w:ascii="Book Antiqua" w:hAnsi="Book Antiqua"/>
          <w:sz w:val="22"/>
          <w:szCs w:val="22"/>
        </w:rPr>
        <w:t>38. cikkében rögzíti, hogy „</w:t>
      </w:r>
      <w:r>
        <w:rPr>
          <w:rFonts w:cs="Book Antiqua" w:ascii="Book Antiqua" w:hAnsi="Book Antiqua"/>
          <w:i/>
          <w:sz w:val="22"/>
          <w:szCs w:val="22"/>
        </w:rPr>
        <w:t xml:space="preserve">az állam és a helyi önkormányzatok tulajdona nemzeti vagyon”. </w:t>
      </w:r>
    </w:p>
    <w:p>
      <w:pPr>
        <w:pStyle w:val="Default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A nemzeti vagyonról szóló 2011. évi CXCVI. törvény </w:t>
      </w:r>
      <w:r>
        <w:rPr>
          <w:rFonts w:cs="Book Antiqua" w:ascii="Book Antiqua" w:hAnsi="Book Antiqua"/>
          <w:sz w:val="22"/>
          <w:szCs w:val="22"/>
        </w:rPr>
        <w:t>(a továbbiakban: Nvtv.) 1. § (1) – (2) bekezdése rögzíti, hogy a helyi önkormányzat tulajdonában álló vagyon a nemzeti vagyon részét képezi. A helyi önkormányzat vagyona tekintetében a tulajdonost megillető jogok gyakorlásáról a képviselő-testület rendelkezik, a vagyonnal kapcsolatos egyes jogosítványok (például a birtoklás, használat, fenntartás) más részére történő átengedés feltételeit és módját az Nvtv. állapítja meg. A törvény 7.§ (1) bekezdése szerint „</w:t>
      </w:r>
      <w:r>
        <w:rPr>
          <w:rFonts w:cs="Book Antiqua" w:ascii="Book Antiqua" w:hAnsi="Book Antiqua"/>
          <w:i/>
          <w:sz w:val="22"/>
          <w:szCs w:val="22"/>
        </w:rPr>
        <w:t>a nemzeti vagyon alapvető rendeltetése a közfeladat ellátásának biztosítása”</w:t>
      </w:r>
      <w:r>
        <w:rPr>
          <w:rFonts w:cs="Book Antiqua" w:ascii="Book Antiqua" w:hAnsi="Book Antiqua"/>
          <w:sz w:val="22"/>
          <w:szCs w:val="22"/>
        </w:rPr>
        <w:t xml:space="preserve">. Az Nvtv. 7.§ (2) bekezdése szerint </w:t>
      </w:r>
      <w:r>
        <w:rPr>
          <w:rFonts w:cs="Book Antiqua" w:ascii="Book Antiqua" w:hAnsi="Book Antiqua"/>
          <w:i/>
          <w:sz w:val="22"/>
          <w:szCs w:val="22"/>
        </w:rPr>
        <w:t>a nemzeti vagyongazdálkodás feladata a nemzeti vagyon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e, értékének megőrzése, állagának védelme, értéknövelő használata, hasznosítása, gyarapítása, továbbá az állam vagy a helyi önkormányzat feladatának ellátása szempontjából feleslegessé váló vagyontárgyak elidegenítése.</w:t>
      </w:r>
    </w:p>
    <w:p>
      <w:pPr>
        <w:pStyle w:val="Default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Az államháztartásról szóló 2011. évi CXCV. törvény </w:t>
      </w:r>
      <w:r>
        <w:rPr>
          <w:rFonts w:cs="Book Antiqua" w:ascii="Book Antiqua" w:hAnsi="Book Antiqua"/>
          <w:sz w:val="22"/>
          <w:szCs w:val="22"/>
        </w:rPr>
        <w:t xml:space="preserve">(a továbbiakban: Áht.) megfogalmazza az önkormányzatok számára az átláthatóság követelményét. E törvény végrehajtására kiadott 368/2011. (XII. 31.) Korm. rendelet új szabályokat határoz meg az önkormányzatok számára, miszerint elkülönülten kell tervezni és kezelni az önkormányzat és költségvetési szervei (ide értve a Polgármesteri Hivatalt is) költségvetési bevételeit és kiadásait. Ez jelentős adminisztrációs teher, de megalapozza a tervezett átalakítások, átszervezések végrehajtását. A kötelezettségvállalásokat és ellenjegyzéseket érintően e rendelet rendelkezéseit kell figyelembe venni. A vagyonelemeket főszabály szerint az Önkormányzat könyveiben kell nyilvántartani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A lakások és helyiségek bérletére, valamint az elidegenítésükre vonatkozó egyes szabályokról szóló 1993. évi LXXVIII. törvény </w:t>
      </w:r>
      <w:r>
        <w:rPr>
          <w:rFonts w:cs="Book Antiqua" w:ascii="Book Antiqua" w:hAnsi="Book Antiqua"/>
          <w:sz w:val="22"/>
          <w:szCs w:val="22"/>
        </w:rPr>
        <w:t xml:space="preserve">a lakás és helyiséggazdálkodás szabályait tartalmazza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</w:rPr>
        <w:t>Délegyháza Község Önkormányzat Képviselő-testülete 37/2010. (X.21.) önkormányzati rendelete az Önkormányzat vagyonáról és a vagyongazdálkodás egyes szabályairól</w:t>
      </w:r>
      <w:r>
        <w:rPr>
          <w:rFonts w:cs="Book Antiqua" w:ascii="Book Antiqua" w:hAnsi="Book Antiqua"/>
          <w:sz w:val="22"/>
          <w:szCs w:val="22"/>
        </w:rPr>
        <w:t xml:space="preserve">, mely meghatározza az Önkormányzat vagyonának csoportosítását, annak tételes felsorolását (1-3. melléklet), rendelkezik a tulajdonosi jogok gyakorlásáról, hatáskörökről és kitér a vagyon hasznosításának, értékesítésének szabályaira. </w:t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vagyongazdálkodásra vonatkozó helyi önkormányzati rendeletnek meg kell felelnie a magasabb szintű jogszabályokban foglaltaknak. Délegyháza Község Önkormányzata vagyonrendeletének az Nvtv. rendelkezéseinek megfelelő felülvizsgálata a 22/2012.(XI.9.) önkormányzati rendelettel megtörtént.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 A VAGYONGAZDÁLKODÁS ALAPELVEI, A KÖZÉP- ÉS HOSSZÚ TÁVÚ VAGYONGAZDÁLKODÁS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3.1. Középtávú vagyongazdálkodási terv (2013-2017.) és alapelvei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 vagyongazdálkodás alapelvei, célkitűzései nem különülhetnek el más szakterületek elképzeléseitől, ágazati stratégiáitól, hiszen valamennyi koncepció, terv érinti a vagyongazdálkodást, azzal összefügg, ezért fontos háttere a konkrét vagyongazdálkodási tevékenység meghatározásának. (Pl. Gazdasági Program, Településfejlesztési Koncepció, Településfejlesztési Terv)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z önkormányzati vagyonnal – mint a nemzeti vagyonnal – felelős módon, rendeltetésszerűen kell gazdálkodni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vagyongazdálkodás feladata a vagyonnak az önkormányzat teherbíró képességéhez igazodó, elsődlegesen a közfeladatok ellátásához és a mindenkori társadalmi szükségletek kielégítéséhez szükséges, egységes elveken alapuló, átlátható, hatékony és költségtakarékos működtetése, értékének megőrzése, állagának védelme, értéknövelő használata, hasznosítása, gyarapítása, továbbá a feleslegessé váló vagyontárgyak elidegenítése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z önkormányzati vagyon fejlesztésének (létrehozás, bővítés, felújítás) céljait a Képviselő-testület döntései, és az éves költségvetési rendelet határozza meg. A megvalósítás során a pályázati forrásból történő finanszírozás elsődlegessége érvényesül. 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z önkormányzati vagyon hasznosításának alternatívái: A nemzeti vagyon alapvető rendeltetése a közfeladat ellátásának biztosítása, hasznosításának célja a kötelező és önként vállalt feladatok hatékony és eredményes ellátása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hanging="540"/>
        <w:rPr/>
      </w:pPr>
      <w:r>
        <w:rPr/>
        <w:t xml:space="preserve">e) </w:t>
        <w:tab/>
        <w:t>Indokolt rendszeresen felülvizsgálni a vagyontárgyak forgalomképesség szerinti besorolását, aszerint, hogy adott vagyontárgyak esetén a besorolás indoka még fennáll-e, avagy a körülmények változása folytán szükséges a besorolás megváltoztatása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autoSpaceDE w:val="false"/>
        <w:ind w:left="540" w:hanging="540"/>
        <w:rPr/>
      </w:pPr>
      <w:r>
        <w:rPr/>
        <w:t xml:space="preserve">f) </w:t>
        <w:tab/>
        <w:t xml:space="preserve">A vagyonhasznosítás során a bevételszerzés, illetve a kiadáscsökkentés mellett szem előtt kell tartani a vagyon gyarapításának szempontját is. </w:t>
      </w:r>
    </w:p>
    <w:p>
      <w:pPr>
        <w:pStyle w:val="Normal"/>
        <w:autoSpaceDE w:val="false"/>
        <w:ind w:left="540" w:hanging="540"/>
        <w:rPr/>
      </w:pPr>
      <w:r>
        <w:rPr/>
      </w:r>
    </w:p>
    <w:p>
      <w:pPr>
        <w:pStyle w:val="Normal"/>
        <w:autoSpaceDE w:val="false"/>
        <w:ind w:left="540" w:hanging="540"/>
        <w:rPr/>
      </w:pPr>
      <w:r>
        <w:rPr/>
        <w:t>g)</w:t>
        <w:tab/>
        <w:t>A piaci helyzet ismeretében évente felül kell vizsgálni az értékesítendő, valamint a más módon hasznosítható vagyonelemeket.</w:t>
      </w:r>
    </w:p>
    <w:p>
      <w:pPr>
        <w:pStyle w:val="Normal"/>
        <w:autoSpaceDE w:val="false"/>
        <w:ind w:left="540" w:hanging="540"/>
        <w:rPr/>
      </w:pPr>
      <w:r>
        <w:rPr/>
      </w:r>
    </w:p>
    <w:p>
      <w:pPr>
        <w:pStyle w:val="Normal"/>
        <w:autoSpaceDE w:val="false"/>
        <w:ind w:left="540" w:hanging="540"/>
        <w:rPr/>
      </w:pPr>
      <w:r>
        <w:rPr/>
        <w:t>h)</w:t>
        <w:tab/>
        <w:t>Az önkormányzatnak a lehet</w:t>
      </w:r>
      <w:r>
        <w:rPr>
          <w:rFonts w:cs="TimesNewRoman;Times New Roman"/>
        </w:rPr>
        <w:t>ő</w:t>
      </w:r>
      <w:r>
        <w:rPr/>
        <w:t>ségeihez képest el</w:t>
      </w:r>
      <w:r>
        <w:rPr>
          <w:rFonts w:cs="TimesNewRoman;Times New Roman"/>
        </w:rPr>
        <w:t xml:space="preserve">ő </w:t>
      </w:r>
      <w:r>
        <w:rPr/>
        <w:t>kell segíteni a munkahelyteremt</w:t>
      </w:r>
      <w:r>
        <w:rPr>
          <w:rFonts w:cs="TimesNewRoman;Times New Roman"/>
        </w:rPr>
        <w:t xml:space="preserve">ő </w:t>
      </w:r>
      <w:r>
        <w:rPr/>
        <w:t>vállalkozások letelepítését arra alkalmas terület biztosításával.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hanging="540"/>
        <w:rPr/>
      </w:pPr>
      <w:r>
        <w:rPr/>
        <w:t>i)</w:t>
        <w:tab/>
        <w:t xml:space="preserve">Kiemelt feladat a belterületi utak fejlesztése, felújítása, a csapadékvíz-elvezető rendszer bővítése, kiépítése. A zökkenőmentes közlekedés feltételeinek biztosítása érdekében elsődleges feladat az elhasználódott utak, utcák burkolat felújítási munkáinak ütemezett végrehajtása, valamint a szilárd burkolat nélküli utcák burkolattal történő ellátása. </w:t>
      </w:r>
    </w:p>
    <w:p>
      <w:pPr>
        <w:pStyle w:val="Normal"/>
        <w:rPr>
          <w:rFonts w:cs="Mangal"/>
        </w:rPr>
      </w:pPr>
      <w:r>
        <w:rPr>
          <w:rFonts w:cs="Mangal"/>
        </w:rPr>
      </w:r>
    </w:p>
    <w:p>
      <w:pPr>
        <w:pStyle w:val="Normal"/>
        <w:ind w:left="540" w:hanging="540"/>
        <w:rPr/>
      </w:pPr>
      <w:r>
        <w:rPr/>
        <w:t>j)</w:t>
        <w:tab/>
        <w:t>Kiemelt cél a közterületi térfigyelő rendszer kiépítése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k)</w:t>
        <w:tab/>
        <w:t xml:space="preserve">A víziközműről szóló törvény alapján kiemelt feladat az önkormányzatok tulajdonában lévő víziközmű rendszerek fejlesztése, üzemeltetése, mellyel kapcsolatban elsődleges célunk a szolgáltató-váltás zökkenőmentes és minél kevesebb veszteséggel járó lebonyolítása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l)</w:t>
        <w:tab/>
        <w:t xml:space="preserve">Az ivóvízminőség-javító pályázat keretében az önkormányzati tulajdonú vízműtelep felújítása mellett a szolgáltatott ivóvíz vízkémiai tulajdonságainak biztosítására vonatkozó technológia megvalósítása (arzénmentesítés) is megtörténik. </w:t>
      </w:r>
    </w:p>
    <w:p>
      <w:pPr>
        <w:pStyle w:val="Normal"/>
        <w:autoSpaceDE w:val="false"/>
        <w:ind w:left="540" w:hanging="540"/>
        <w:rPr/>
      </w:pPr>
      <w:r>
        <w:rPr/>
      </w:r>
    </w:p>
    <w:p>
      <w:pPr>
        <w:pStyle w:val="Normal"/>
        <w:autoSpaceDE w:val="false"/>
        <w:ind w:left="540" w:hanging="540"/>
        <w:jc w:val="left"/>
        <w:rPr/>
      </w:pPr>
      <w:r>
        <w:rPr>
          <w:rFonts w:cs="TimesNewRoman;Times New Roman"/>
        </w:rPr>
        <w:t xml:space="preserve">m) </w:t>
        <w:tab/>
        <w:t>Kiemelt figyelmet kell fordítani a vagyon-nyilvántartás pontos vezetésére, aktualizálására.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.1.1. A vagyonhasznosítás formái: </w:t>
      </w:r>
    </w:p>
    <w:p>
      <w:pPr>
        <w:pStyle w:val="Default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) </w:t>
        <w:tab/>
        <w:t xml:space="preserve">A meglévő vagyon fenntartása (üzemeltetés, karbantartás, felújítás). </w:t>
      </w:r>
    </w:p>
    <w:p>
      <w:pPr>
        <w:pStyle w:val="Default"/>
        <w:ind w:left="705" w:hanging="705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b) </w:t>
        <w:tab/>
        <w:t xml:space="preserve">A vagyon növekedésének, gyarapításának elősegítése (fejlesztés, beruházás, adomány elfogadása, térítésmentes juttatás, stb.). </w:t>
      </w:r>
    </w:p>
    <w:p>
      <w:pPr>
        <w:pStyle w:val="Default"/>
        <w:ind w:left="705" w:hanging="705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 feladatellátáshoz nem szükséges vagyon hasznosítása (bérbeadás, használatba-adás, haszonbérlet) </w:t>
      </w:r>
    </w:p>
    <w:p>
      <w:pPr>
        <w:pStyle w:val="Default"/>
        <w:ind w:left="705" w:hanging="705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) </w:t>
        <w:tab/>
        <w:t xml:space="preserve">A feladatellátáshoz nem szükséges vagyon értékesítése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a) </w:t>
        <w:tab/>
        <w:t xml:space="preserve">Meglévő vagyon fenntartása: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left="540" w:hanging="0"/>
        <w:rPr/>
      </w:pPr>
      <w:r>
        <w:rPr/>
        <w:t>A közművek, intézmények és középületek esetében biztosítani kell a vagyonmegóvást, a vagyon értékmegőrző fenntartását és hasznosítását a közfeladat, valamint a kötelező és önként vállalt feladatok ellátásnak biztosítása céljából.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meglévő vagyon fenntartása tekintetében különösen nagy figyelmet szükséges fordítani a pályázati lehetőségekre, azok kihasználásával elsődleges cél az ingatlanok felújítása, korszerűsítése, a középületek energetikai felújítása. Az Óvoda beruházás keretében megvalósult a régi épületrész hőszigetelése, nyílászáró cseréje is, a többi középület (Polgármesteri Hivatal, Iskola, Egészségház, Művelődési Ház) energetikai felújítása, elsősorban hőszigetelése azonban még várat magára. Az energetikai felújítások keretében cél az alternatív energia hasznosítása, a felújításra szoruló ingatlanvagyon lehetőség szerinti felújítása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Közép- és hosszú távú célkitűzés a feladat ellátásához szükséges gépek, berendezések, felszerelések, azaz az ingó vagyon értékének megőrzése, az önkormányzati feladatellátás tárgyi feltételinek magas színvonalú biztosítása. A nagy értékű eszközállomány karbantartását, javítását szükség szerint el kell végezni.  Az eszközt mindaddig célszerű megtartani és használni, amíg a javítással a működőképességét biztosítani lehet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b) </w:t>
        <w:tab/>
        <w:t xml:space="preserve">Vagyon növekedésének, gyarapításának elősegítése: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Default"/>
        <w:ind w:left="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vagyon növekedésének elősegítése területén az Önkormányzat elsősorban pályázati támogatással tud részt venni, melyhez szükséges önerőt biztosítani szükséges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özép távra kiemelendő a már említett ivóvízminőség-javító beruházás, valamint a Kazánprogram pályázat keretében és azzal egyidejűleg megvalósuló, az Ifjúsági és Civilek Háza felújításának befejezése is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c) </w:t>
        <w:tab/>
        <w:t xml:space="preserve">Ingatlanvagyon hasznosítása: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Default"/>
        <w:ind w:left="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ociális bérlakások és nem lakás célú helyiségek elsősorban bérleti szerződés keretében történő hasznosítása, a termőföldek haszonbérbe adása, egyéb kihasználatlan ingatlanok hasznosítása, tekintettel arra, hogy fontos törekvés az ingatlanok kihasználtságának folyamatos biztosítása.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 xml:space="preserve">A bérleti- és haszonbérleti szerződések folyamatos nyomon követése, megszűnés esetén az ingatlan további hasznosításának vizsgálata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540" w:hanging="0"/>
        <w:rPr/>
      </w:pPr>
      <w:r>
        <w:rPr/>
        <w:t xml:space="preserve">A bérbeadást a piaci viszonyok figyelembe vételével, az önkormányzat számára legkedvezőbb eljárás és feltételek mellett, a legkedvezőbb bérleti díj megállapításával kell megvalósítani.  A bérlet, haszonbérlet útján nem hasznosítható ingatlan esetében törekedni kell arra, az ingatlan vagy helyiség minél rövidebb ideig legyen kihasználatlan állapotban. Azok a helyiségek, amelyeknél jobb bérbeadási lehetőség nincs, minimális bérleti díj ellenében, akár önköltségen is bérbe adhatóak, mert ezáltal az önkormányzat legalább a fenntartási, üzemeltetési költségektől mentesül. </w:t>
      </w:r>
    </w:p>
    <w:p>
      <w:pPr>
        <w:pStyle w:val="Normal"/>
        <w:autoSpaceDE w:val="false"/>
        <w:ind w:left="540" w:hanging="54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A bérleti díjakat differenciáltan kell megállapítani, figyelembe véve a helyiség településen belüli elhelyezkedését, az épület, helyiség műszaki állapotát, a tervezett tevékenység végzésére való alkalmasságát, a tevékenység jellegét.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>
          <w:rFonts w:ascii="Book Antiqua" w:hAnsi="Book Antiqua" w:cs="Book Antiqua"/>
          <w:bCs/>
          <w:sz w:val="22"/>
          <w:szCs w:val="22"/>
          <w:u w:val="single"/>
        </w:rPr>
      </w:pPr>
      <w:r>
        <w:rPr>
          <w:rFonts w:cs="Book Antiqua" w:ascii="Book Antiqua" w:hAnsi="Book Antiqua"/>
          <w:bCs/>
          <w:sz w:val="22"/>
          <w:szCs w:val="22"/>
          <w:u w:val="single"/>
        </w:rPr>
        <w:t xml:space="preserve">d) </w:t>
        <w:tab/>
        <w:t>Feladattal nem terhelt vagyon értékesítése: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bCs/>
          <w:sz w:val="22"/>
          <w:szCs w:val="22"/>
          <w:u w:val="single"/>
        </w:rPr>
      </w:pPr>
      <w:r>
        <w:rPr>
          <w:rFonts w:cs="Book Antiqua" w:ascii="Book Antiqua" w:hAnsi="Book Antiqua"/>
          <w:bCs/>
          <w:sz w:val="22"/>
          <w:szCs w:val="22"/>
          <w:u w:val="single"/>
        </w:rPr>
      </w:r>
    </w:p>
    <w:p>
      <w:pPr>
        <w:pStyle w:val="Default"/>
        <w:ind w:left="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rendelkezésre álló – feladatellátáshoz nem szükséges - vagyon értékesítését megalapozva, a vagyonrendelet előírásai szerint a nemzeti vagyonról szóló 2011. évi CXCVI. törvény alapján kell lefolytatni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A korábban kialakított gyakorlat szerint az értékesítendő ingatlanokat (kiemelve az értékesítendő építési telkeket és az önkormányzat tulajdonában álló budapesti három lakásos lakóingatlant is) folyamatosan hirdetjük. A Képviselő-testület dönt az ingatlanok értékesítéséről, az értékesítésre történő kijelöléséről, meghatározva az értékesítési irányárat is, valamint a vonatkozó jogszabályok szerint szükséges pályázatok kiírásáról és elbírálásáról is.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" w:hanging="0"/>
        <w:rPr/>
      </w:pPr>
      <w:r>
        <w:rPr>
          <w:rFonts w:cs="TimesNewRoman;Times New Roman"/>
        </w:rPr>
        <w:t xml:space="preserve">Az értékesítés során a piacon elérhető legmagasabb eladási árra, vagy az összességében legelőnyösebb ellenérték elérésére kell törekedni. A vevőknek indokolt esetben lehetőséget lehet biztosítani a részletfizetésre. A változó piaci környezethez történő alkalmazkodás megköveteli, hogy az értékesítési feltételeket, módszereket rendszeresen felülvizsgálja az Önkormányzat és a piaci szereplők igényeihez igazítsa. </w:t>
      </w:r>
    </w:p>
    <w:p>
      <w:pPr>
        <w:pStyle w:val="Normal"/>
        <w:autoSpaceDE w:val="false"/>
        <w:ind w:left="540" w:hanging="540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ind w:left="540" w:hanging="0"/>
        <w:rPr>
          <w:rFonts w:cs="TimesNewRoman;Times New Roman"/>
        </w:rPr>
      </w:pPr>
      <w:r>
        <w:rPr>
          <w:rFonts w:cs="TimesNewRoman;Times New Roman"/>
        </w:rPr>
        <w:t xml:space="preserve">A vagyongazdálkodás során kiemelt figyelmet kell fordítani az önkormányzati ingatlanok értékét befolyásoló helyi építési szabályzatra. Az ingatlanok értékét befolyásolja a területen megvalósítható fejlesztés mértéke, ezért az értékesítésre kijelölt önkormányzati ingatlanok esetén vizsgálni kell a beépíthetőségi paramétereket. </w:t>
      </w:r>
    </w:p>
    <w:p>
      <w:pPr>
        <w:pStyle w:val="Normal"/>
        <w:autoSpaceDE w:val="false"/>
        <w:ind w:left="540" w:hanging="540"/>
        <w:rPr>
          <w:rFonts w:cs="TimesNewRoman;Times New Roman"/>
        </w:rPr>
      </w:pPr>
      <w:r>
        <w:rPr>
          <w:rFonts w:cs="TimesNewRoman;Times New Roman"/>
        </w:rPr>
      </w:r>
    </w:p>
    <w:p>
      <w:pPr>
        <w:pStyle w:val="Normal"/>
        <w:autoSpaceDE w:val="false"/>
        <w:ind w:left="540" w:hanging="0"/>
        <w:rPr>
          <w:rFonts w:cs="TimesNewRoman;Times New Roman"/>
        </w:rPr>
      </w:pPr>
      <w:r>
        <w:rPr>
          <w:rFonts w:cs="TimesNewRoman;Times New Roman"/>
        </w:rPr>
        <w:t>Amennyiben az értékesítés gazdaságosan nem valósítható meg, az ingatlan értékét megőrizve, önkormányzati tulajdonban kell tartani.</w:t>
      </w:r>
    </w:p>
    <w:p>
      <w:pPr>
        <w:pStyle w:val="Normal"/>
        <w:ind w:left="540" w:hanging="540"/>
        <w:rPr>
          <w:rFonts w:cs="TimesNewRoman;Times New Roman"/>
          <w:color w:val="000000"/>
        </w:rPr>
      </w:pPr>
      <w:r>
        <w:rPr>
          <w:rFonts w:cs="TimesNewRoman;Times New Roman"/>
          <w:color w:val="000000"/>
        </w:rPr>
      </w:r>
    </w:p>
    <w:p>
      <w:pPr>
        <w:pStyle w:val="Default"/>
        <w:ind w:left="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feleslegessé vált/selejtezendő vagyontárgyak értékesítésének megszervezése indokolt. </w:t>
      </w:r>
    </w:p>
    <w:p>
      <w:pPr>
        <w:pStyle w:val="Default"/>
        <w:ind w:left="540" w:hanging="540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Default"/>
        <w:ind w:left="5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 vagyon értékesítéséből származó bevételt elsődlegesen fejlesztési célokra szükséges felhasználni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3.2. Hosszú távú vagyongazdálkodási terv (2013-2022.)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40" w:hanging="540"/>
        <w:rPr/>
      </w:pPr>
      <w:r>
        <w:rPr/>
        <w:t xml:space="preserve">a) </w:t>
        <w:tab/>
        <w:t xml:space="preserve">Alapjául a fenti középtávú vagyongazdálkodási terv szolgál. </w:t>
      </w:r>
    </w:p>
    <w:p>
      <w:pPr>
        <w:pStyle w:val="Normal"/>
        <w:autoSpaceDE w:val="false"/>
        <w:ind w:left="540" w:hanging="540"/>
        <w:rPr/>
      </w:pPr>
      <w:r>
        <w:rPr/>
      </w:r>
    </w:p>
    <w:p>
      <w:pPr>
        <w:pStyle w:val="Normal"/>
        <w:autoSpaceDE w:val="false"/>
        <w:ind w:left="540" w:hanging="540"/>
        <w:rPr/>
      </w:pPr>
      <w:r>
        <w:rPr/>
        <w:t>b)</w:t>
        <w:tab/>
        <w:t>Az önkormányzatnál a vagyon meg</w:t>
      </w:r>
      <w:r>
        <w:rPr>
          <w:rFonts w:cs="TimesNewRoman;Times New Roman"/>
        </w:rPr>
        <w:t>ő</w:t>
      </w:r>
      <w:r>
        <w:rPr/>
        <w:t>rzésének els</w:t>
      </w:r>
      <w:r>
        <w:rPr>
          <w:rFonts w:cs="TimesNewRoman;Times New Roman"/>
        </w:rPr>
        <w:t>ő</w:t>
      </w:r>
      <w:r>
        <w:rPr/>
        <w:t>dlegessége elv érvényesül a hosszú távú m</w:t>
      </w:r>
      <w:r>
        <w:rPr>
          <w:rFonts w:cs="TimesNewRoman;Times New Roman"/>
        </w:rPr>
        <w:t>ű</w:t>
      </w:r>
      <w:r>
        <w:rPr/>
        <w:t>ködési stabilitás biztosítása érdekében.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) </w:t>
        <w:tab/>
        <w:t xml:space="preserve">A vagyonhasznosítás során a vagyonfelélést el kell kerülni, a vagyonelemek felülvizsgálatát folyamatosan el kell végezni. A vagyonhasznosítás bevételeit minél nagyobb arányban a vagyontárgyak megóvására, felújítására, illetőleg beruházásra kell fordítani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540" w:hanging="540"/>
        <w:rPr/>
      </w:pPr>
      <w:r>
        <w:rPr/>
        <w:t xml:space="preserve">d)  </w:t>
        <w:tab/>
        <w:t>Az intézményi feladatellátás tárgyi feltételeit az el</w:t>
      </w:r>
      <w:r>
        <w:rPr>
          <w:rFonts w:cs="TimesNewRoman;Times New Roman"/>
        </w:rPr>
        <w:t>ő</w:t>
      </w:r>
      <w:r>
        <w:rPr/>
        <w:t>írásoknak (közegészségügyi, szakmai stb.) való megfelelés, az energiatakarékos üzemelés, az ellátás színvonalának emelése érdekében – els</w:t>
      </w:r>
      <w:r>
        <w:rPr>
          <w:rFonts w:cs="TimesNewRoman;Times New Roman"/>
        </w:rPr>
        <w:t>ő</w:t>
      </w:r>
      <w:r>
        <w:rPr/>
        <w:t>sorban pályázati források igénybevételével – korszer</w:t>
      </w:r>
      <w:r>
        <w:rPr>
          <w:rFonts w:cs="TimesNewRoman;Times New Roman"/>
        </w:rPr>
        <w:t>ű</w:t>
      </w:r>
      <w:r>
        <w:rPr/>
        <w:t xml:space="preserve">síteni kell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) </w:t>
        <w:tab/>
        <w:t xml:space="preserve">A kedvező pályázati támogatási intenzitású, vagyongyarapodást, vagy a meglévő vagyon fenntartását, felújítását eredményező pályázati lehetőségeket ki kell használni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540" w:hanging="540"/>
        <w:rPr/>
      </w:pPr>
      <w:r>
        <w:rPr>
          <w:rFonts w:cs="TimesNewRomanPSMT;Times New Roman"/>
        </w:rPr>
        <w:t>f)</w:t>
        <w:tab/>
        <w:t>Minden önkormányzati intézmény energia-hatékonyságának növelése.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540" w:hanging="540"/>
        <w:rPr/>
      </w:pPr>
      <w:r>
        <w:rPr/>
        <w:t xml:space="preserve">g) </w:t>
        <w:tab/>
        <w:t>Az utak, járdák, a csapadékvíz-elvezető rendszer fejlesztésére hosszú távú, az összes ilyen vagyonelemre kiterjed</w:t>
      </w:r>
      <w:r>
        <w:rPr>
          <w:rFonts w:cs="TimesNewRoman;Times New Roman"/>
        </w:rPr>
        <w:t xml:space="preserve">ő </w:t>
      </w:r>
      <w:r>
        <w:rPr/>
        <w:t>fejlesztési tervet kell készíteni, melyet a források függvényében, folyamatosan kell végrehajtani.</w:t>
      </w:r>
    </w:p>
    <w:p>
      <w:pPr>
        <w:pStyle w:val="Normal"/>
        <w:autoSpaceDE w:val="false"/>
        <w:ind w:left="540" w:hanging="540"/>
        <w:rPr/>
      </w:pPr>
      <w:r>
        <w:rPr/>
      </w:r>
    </w:p>
    <w:p>
      <w:pPr>
        <w:pStyle w:val="Default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h) </w:t>
        <w:tab/>
        <w:t xml:space="preserve">A bérleti díjak felülvizsgálatára, folyamatos beszedésére nagy figyelmet kell fordítani. </w:t>
      </w:r>
    </w:p>
    <w:p>
      <w:pPr>
        <w:pStyle w:val="Default"/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540" w:hanging="5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) </w:t>
        <w:tab/>
        <w:t xml:space="preserve">Hosszú távú cél a vagyongazdálkodási tervben, az Önkormányzat Gazdasági Programjában és egyéb időközben meghozott döntéseiben foglaltak végrehajtása, a vagyonhasznosításhoz kötődő döntések mindenkori végrehajtása. </w:t>
      </w:r>
    </w:p>
    <w:p>
      <w:pPr>
        <w:pStyle w:val="Default"/>
        <w:numPr>
          <w:ilvl w:val="0"/>
          <w:numId w:val="1"/>
        </w:numPr>
        <w:ind w:left="540" w:hanging="5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Általánosan megfogalmazható az a cél, hogy a Képviselő-testület eseti döntéseivel, az adott körülmények és jogszabályi környezet mindenkori figyelembevételével a vagyongazdálkodás legelőnyösebb és legésszerűbb formájában hasznosítja vagyonát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 ZÁRADÉK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 Község Önkormányzata Közép- és Hosszú távú Vagyongazdálkodási Tervét Délegyháza Község Önkormányzat Képviselő-testülete ……./2013. (……..) számú határozatával jóváhagyta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13. …………..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</w:tblGrid>
      <w:tr>
        <w:trPr/>
        <w:tc>
          <w:tcPr>
            <w:tcW w:w="4929" w:type="dxa"/>
            <w:tcBorders/>
          </w:tcPr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…………………………</w:t>
            </w:r>
            <w:r>
              <w:rPr>
                <w:rFonts w:cs="Book Antiqua" w:ascii="Book Antiqua" w:hAnsi="Book Antiqua"/>
                <w:sz w:val="22"/>
                <w:szCs w:val="22"/>
              </w:rPr>
              <w:t>..</w:t>
            </w:r>
          </w:p>
        </w:tc>
        <w:tc>
          <w:tcPr>
            <w:tcW w:w="4929" w:type="dxa"/>
            <w:tcBorders/>
          </w:tcPr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…………………………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r. Riebl Antal</w:t>
            </w:r>
          </w:p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4929" w:type="dxa"/>
            <w:tcBorders/>
          </w:tcPr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r. Molnár Zsuzsanna</w:t>
            </w:r>
          </w:p>
          <w:p>
            <w:pPr>
              <w:pStyle w:val="Default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2"/>
      <w:lang w:val="hu-HU" w:bidi="ar-SA" w:eastAsia="zh-C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widowControl w:val="false"/>
      <w:spacing w:before="280" w:after="0"/>
      <w:jc w:val="left"/>
    </w:pPr>
    <w:rPr>
      <w:rFonts w:ascii="Arial" w:hAnsi="Arial" w:eastAsia="SimSun;宋体" w:cs="Arial"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21:00Z</dcterms:created>
  <dc:creator>Zsu</dc:creator>
  <dc:description/>
  <cp:keywords/>
  <dc:language>en-US</dc:language>
  <cp:lastModifiedBy>Molnár Zsuzsa</cp:lastModifiedBy>
  <dcterms:modified xsi:type="dcterms:W3CDTF">2013-03-22T12:34:00Z</dcterms:modified>
  <cp:revision>9</cp:revision>
  <dc:subject/>
  <dc:title>Előterjesztés</dc:title>
</cp:coreProperties>
</file>